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бюджету сельского поселения Излегощенский сельсовет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ого муниципального района Липецкой области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0 год и на плановый период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 СЕЛЬСКОГО ПОСЕЛЕНИЯ  ИЗЛЕГОЩЕНСКИЙ СЕЛЬСОВЕТ УСМА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1980"/>
        <w:gridCol w:w="720"/>
        <w:gridCol w:w="2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67 761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Излегощ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67 761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88 42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 5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 014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Излегощенск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4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4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4 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8 4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 90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 90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 5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 5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 8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25 85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>
          <w:trHeight w:val="2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 6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 6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 6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роведение выборов в представительные органы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 6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750,00</w:t>
            </w:r>
          </w:p>
        </w:tc>
      </w:tr>
      <w:tr>
        <w:trPr>
          <w:trHeight w:val="1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85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 276,23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 276,23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276,23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8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>
          <w:trHeight w:val="10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7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9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87 560,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7 560,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7 560,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7 560,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205,00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57 20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57 20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355,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355,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18 45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8 45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8 45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8 45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8 454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20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4 01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 6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4 01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 6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латы к пенсиям муниципальных служащих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44:00Z</dcterms:created>
  <dc:creator>User</dc:creator>
  <dc:description/>
  <cp:keywords/>
  <dc:language>en-US</dc:language>
  <cp:lastModifiedBy>ret</cp:lastModifiedBy>
  <cp:lastPrinted>2018-11-30T10:22:00Z</cp:lastPrinted>
  <dcterms:modified xsi:type="dcterms:W3CDTF">2020-08-27T11:27:00Z</dcterms:modified>
  <cp:revision>43</cp:revision>
  <dc:subject/>
  <dc:title>РЕШЕНИЕ</dc:title>
</cp:coreProperties>
</file>