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бюджету сельского поселения Излегощенский сельсовет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муниципального района Липецкой области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0 год и на плановый период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 СЕЛЬСКОГО ПОСЕЛЕНИЯ  ИЗЛЕГОЩЕНСКИЙ СЕЛЬСОВЕТ УСМА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1980"/>
        <w:gridCol w:w="720"/>
        <w:gridCol w:w="2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60 600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Излегощ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60 600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16 6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 5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Излегощенск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 9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8 4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6 7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2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1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276,23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>
          <w:trHeight w:val="10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6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66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 100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 5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 5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20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699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699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ы к пенсиям муниципальных служащих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User</dc:creator>
  <dc:description/>
  <cp:keywords/>
  <dc:language>en-US</dc:language>
  <cp:lastModifiedBy>ret</cp:lastModifiedBy>
  <cp:lastPrinted>2018-11-30T10:22:00Z</cp:lastPrinted>
  <dcterms:modified xsi:type="dcterms:W3CDTF">2019-12-19T07:19:00Z</dcterms:modified>
  <cp:revision>25</cp:revision>
  <dc:subject/>
  <dc:title>РЕШЕНИЕ</dc:title>
</cp:coreProperties>
</file>