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1</w:t>
      </w:r>
    </w:p>
    <w:p>
      <w:pPr>
        <w:pStyle w:val="Style12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2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73" w:leader="none"/>
          <w:tab w:val="right" w:pos="1034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/>
      </w:pPr>
      <w:r>
        <w:rPr>
          <w:b/>
          <w:sz w:val="24"/>
        </w:rPr>
        <w:t>ПО РАЗДЕЛАМ И ПОДРАЗДЕЛАМ, ЦЕЛЕВЫМ СТАТЬЯМ (МУНИЦИПАЛЬНЫМ ПРОГРАММАМ БЮДЖЕТА  СЕЛЬСКОГО ПОСЕЛЕНИЯ ИЗЛЕГОЩЕН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ПЛАНОВЫЙ ПЕРИОД 2021 И 2022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2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40"/>
        <w:gridCol w:w="1980"/>
        <w:gridCol w:w="720"/>
        <w:gridCol w:w="1620"/>
        <w:gridCol w:w="1659"/>
        <w:gridCol w:w="15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1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2 год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 410 500,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 563 033,82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 711 800,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 711 933,82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34 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4 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4 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4 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734 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91 9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91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891 9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891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891 9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891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891 9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891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 019 1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 019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821 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821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21 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21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197 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7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197 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7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72 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72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32 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32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 Излегощенски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8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 400,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 533,82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 400,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 533,82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 400,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 533,82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3 1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 1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 1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 1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 1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 1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 1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 394 23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 429 68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 394 23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 429 68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Излегощен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 394 23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 429 68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 Излегощен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 394 23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 429 680,00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 394 23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 429 680,0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 394 23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 429 68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 394 23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 429 68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и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 32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 32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 32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 32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 32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 32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Излегощенски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 32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 32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 32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 32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латы к пенсиям муниципальных служащих сельского поселения Излегощенски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 32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 32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 32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 32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107 05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1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28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31:00Z</dcterms:created>
  <dc:creator>User</dc:creator>
  <dc:description/>
  <cp:keywords/>
  <dc:language>en-US</dc:language>
  <cp:lastModifiedBy>ret</cp:lastModifiedBy>
  <cp:lastPrinted>2020-01-24T14:14:00Z</cp:lastPrinted>
  <dcterms:modified xsi:type="dcterms:W3CDTF">2020-01-24T11:15:00Z</dcterms:modified>
  <cp:revision>21</cp:revision>
  <dc:subject/>
  <dc:title>РЕШЕНИЕ</dc:title>
</cp:coreProperties>
</file>