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бюджету сельского поселения Излегощенский сельсов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манского муниципального района Липецкой области Россий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едерации 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ых администраторов источников внутреннего финансирования дефицита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бюджета сельского поселения Излегощенский сельсовет Усманского муниципального района Липецкой области Российской Федерации на 2020 год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и на плановый период 2021 и 2022 г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ы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руппы, подгруппы, статьи и вида источника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дминистрация сельского поселения  Излегощенский сельсовет 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7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8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1:30:00Z</dcterms:created>
  <dc:creator>User</dc:creator>
  <dc:description/>
  <cp:keywords/>
  <dc:language>en-US</dc:language>
  <cp:lastModifiedBy>ret</cp:lastModifiedBy>
  <cp:lastPrinted>2018-11-11T09:26:00Z</cp:lastPrinted>
  <dcterms:modified xsi:type="dcterms:W3CDTF">2019-11-26T12:11:00Z</dcterms:modified>
  <cp:revision>8</cp:revision>
  <dc:subject/>
  <dc:title>Приложение  2</dc:title>
</cp:coreProperties>
</file>