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бюджете сельского поселения Излегощенский сельсовет Усманского муниципального района Липецкой области Российской Федерации на 2020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на плановый период 2021 и 2022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сельского поселения Излегощенский сельсовет Усманского муниципального района Липецкой области Российской Федерации на 2020 год и на плановый период 2021 и 2022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Излегощенский сельсовет Усманского муниципального района Липецкой области Российской Федерации (далее – бюджет сельского поселения Излегощенский сельсовет) на 202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бюджета сельского поселения Излегощенский сельсовет  в сумме 7 060 600,77  рублей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Излегощенский сельсовет в сумме  7 060 600,77 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Излегощенский сельсовет на 2021 год и на 202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Излегощенский сельсовет на 2021 год в сумме 4 365 100,00 руб. и на 2022 год в сумме  4 517 500,00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Излегощенский сельсовет на 2021 год в сумме 4 365 100,00  руб., в том числе условно утвержденные расходы в сумме 107 050 ,00 руб., и на 2022 год в сумме 4 517 500  руб., в том числе условно утвержденные расходы в сумме 221 600,00 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Утвердить источники финансирования дефицита бюджета сельского поселения Излегощенский сельсовет на 2020 год и на плановый период 2021 и 2022 годов согласно приложению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доходов и источников финансирования дефицита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Излегощенски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</w:r>
    </w:p>
    <w:p>
      <w:pPr>
        <w:pStyle w:val="Heading4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Утвердить перечень главных  администраторов доходов бюджета сельского поселения Излегощен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ельсовет Усманского муниципального района Липецкой области Российской Федерации – органов местного самоуправления на 2020 и на плановый период 2021 и 2022 годов согласно приложению 2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еречень главных администраторов (администраторов) доходов бюджета  сельского поселения Излегощенский сельсовет – территориальных органов исполнительной власти на 2020 год  и на плановый период 2021 и 2022 годов   согласно приложению 3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перечень главных администраторов источников внутреннего финансирования дефицита бюджета сельского поселения Излегощенский сельсовет Усманского муниципального района Липецкой области Российской Федерации  на 2020 год и на плановый период 2021 и 2022 годов согласно приложению 4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честь в бюджете сельского поселения Излегощенский сельсовет поступление доходов на 2020 год согласно приложению 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честь в бюджете сельского поселения Излегощенский сельсовет поступление доходов на плановый период 2021 и 2022 годов согласно приложению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Излегоще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на 2020 год и на плановый период 2021 и 2022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год согласно приложению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Излегощенский сельсов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год согласно приложению 9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1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по разделам, подразделам, целевым статьям (муниципальным программам сельского поселения Излегощенский сельсовет и непрограммным направлениям деятельности), группам видов расходов классификации расходов бюджетов Российской Федерац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год согласно приложению 1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1 и 2022 годов согласно приложению 12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сельского поселения Излегощенски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 2020 год согласно приложению 1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1 и 2022 годов согласно приложению 14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объем резервного фонда администрации сельского поселения Излегощенский сельсовет на 2020 год в сумме  10 000,00руб.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, Утвердить объем бюджетных ассигнований Дорожного фонда сельского поселения Излегощенский сельсовет на 2020 год в сумме 1 366 10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усмотренных к получению из других бюджетов бюджетной системы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0 год в сумме  </w:t>
      </w:r>
      <w:r>
        <w:rPr>
          <w:rFonts w:cs="Times New Roman" w:ascii="Times New Roman" w:hAnsi="Times New Roman"/>
          <w:bCs/>
          <w:sz w:val="28"/>
          <w:szCs w:val="28"/>
        </w:rPr>
        <w:t>4 163 100,77</w:t>
      </w:r>
      <w:r>
        <w:rPr>
          <w:rFonts w:cs="Times New Roman" w:ascii="Times New Roman" w:hAnsi="Times New Roman"/>
          <w:sz w:val="28"/>
          <w:szCs w:val="28"/>
        </w:rPr>
        <w:t xml:space="preserve"> руб. согласно приложению 14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1 год в сумме 1 322 100,00 руб., на 2022 год в сумме  1 335 5000,00 руб. согласно приложению 15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</w:rPr>
        <w:t>Статья 4</w:t>
      </w:r>
      <w:r>
        <w:rPr>
          <w:rFonts w:cs="Times New Roman" w:ascii="Times New Roman" w:hAnsi="Times New Roman"/>
          <w:b/>
          <w:bCs/>
          <w:sz w:val="28"/>
        </w:rPr>
        <w:t xml:space="preserve">. Муниципальные внутренние заимствования, муниципальный внутренний долг и предоставление муниципальных гарантий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Излегощенский</w:t>
      </w:r>
      <w:r>
        <w:rPr>
          <w:rFonts w:cs="Times New Roman" w:ascii="Times New Roman" w:hAnsi="Times New Roman"/>
          <w:b/>
          <w:bCs/>
          <w:sz w:val="28"/>
        </w:rPr>
        <w:t xml:space="preserve"> 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становить предельный объем муниципального долга сельского поселения Излегощенский сельсовет на 2020 год в сумме  0,00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Излегощенский сельсовет на 1 января 2021 года в сумме 0,00 руб., в том числе верхний предел долга по муниципальным гарантиям сельского поселения Излегощенский сельсовет в сумме 0 ,00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долга сельского поселения Излегощенский сельсовет на 2021 год в сумме 0 ,00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 Излегощенский сельсовет на 1 января 2022 года в сумме 0,00 руб., в том числе верхний предел долга по муниципальным гарантиям сельского поселения Излегощенски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предельный объем муниципального долга сельского поселения Излегощенский сельсовет на 2022 год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Излегощенский сельсовет на 1 января 2023 года в сум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,00 руб., в том числе верхний предел долга по муниципальным гарантиям сельского поселения Излегощенски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Установить общий объем предоставляемых гарантий в 2020 году в сумме 0,00 руб., в 2021 году - в сумме 0,00 руб., в 2022 году - в сумме 0,00 руб.</w:t>
      </w:r>
    </w:p>
    <w:p>
      <w:pPr>
        <w:pStyle w:val="ConsPlusNormal"/>
        <w:widowControl/>
        <w:tabs>
          <w:tab w:val="clear" w:pos="708"/>
          <w:tab w:val="left" w:pos="52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у Усма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твердить объем межбюджетных трансфертов, подлежащие передаче </w:t>
      </w:r>
      <w:r>
        <w:rPr>
          <w:sz w:val="28"/>
        </w:rPr>
        <w:t xml:space="preserve">бюджету Усманского муниципального района из бюджета сельского поселения </w:t>
      </w:r>
      <w:r>
        <w:rPr>
          <w:sz w:val="28"/>
          <w:szCs w:val="28"/>
        </w:rPr>
        <w:t xml:space="preserve">Излегощенский </w:t>
      </w:r>
      <w:r>
        <w:rPr>
          <w:sz w:val="28"/>
        </w:rPr>
        <w:t xml:space="preserve">сельсовет на осуществлении части полномочий по решению вопросов местного значения в соответствии с заключенным соглашением на 2020 год в сумме 41 800,00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D0D0D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color w:val="0D0D0D"/>
          <w:sz w:val="28"/>
          <w:szCs w:val="24"/>
          <w:lang w:eastAsia="ru-RU"/>
        </w:rPr>
        <w:t>2021 год – 40 000,00руб., на 2022 год – 40 000,00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D0D0D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4"/>
          <w:lang w:eastAsia="ru-RU"/>
        </w:rPr>
        <w:t>1) Утвердить объем иных межбюджетных трансфертов на 2020- 2022 годы согласно приложению 16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</w:t>
      </w:r>
      <w:r>
        <w:rPr>
          <w:rFonts w:eastAsia="Times New Roman"/>
          <w:color w:val="000000"/>
          <w:sz w:val="28"/>
          <w:szCs w:val="28"/>
        </w:rPr>
        <w:t>Статья 6.</w:t>
      </w:r>
      <w:r>
        <w:rPr>
          <w:rFonts w:eastAsia="Times New Roman"/>
          <w:b/>
          <w:color w:val="000000"/>
          <w:sz w:val="28"/>
          <w:szCs w:val="28"/>
        </w:rPr>
        <w:t xml:space="preserve">  Индексация </w:t>
      </w:r>
      <w:r>
        <w:rPr>
          <w:rFonts w:eastAsia="Times New Roman" w:cs="Calibri"/>
          <w:b/>
          <w:color w:val="000000"/>
          <w:sz w:val="28"/>
          <w:szCs w:val="28"/>
        </w:rPr>
        <w:t xml:space="preserve">должностных  окладов муниципальных служащих администрации сельского поселения Излегощенский сельсовет, ежемесячного денежного вознаграждения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выборных должностных лиц местного самоуправления сельского поселения Излегощенский сельсов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овысить  с 01 января 2020 года в 1,043  раза  размеры должностных   окладов </w:t>
      </w:r>
      <w:r>
        <w:rPr>
          <w:rFonts w:eastAsia="Times New Roman" w:cs="Calibri"/>
          <w:color w:val="000000"/>
          <w:sz w:val="28"/>
          <w:szCs w:val="28"/>
        </w:rPr>
        <w:t xml:space="preserve">муниципальных служащи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  </w:t>
      </w:r>
      <w:r>
        <w:rPr>
          <w:rFonts w:eastAsia="Times New Roman" w:cs="Calibri"/>
          <w:color w:val="000000"/>
          <w:sz w:val="28"/>
          <w:szCs w:val="28"/>
        </w:rPr>
        <w:t xml:space="preserve">ежемесячное денежное вознаграждение </w:t>
      </w:r>
      <w:r>
        <w:rPr>
          <w:rFonts w:eastAsia="Times New Roman"/>
          <w:bCs/>
          <w:color w:val="000000"/>
          <w:sz w:val="28"/>
          <w:szCs w:val="28"/>
        </w:rPr>
        <w:t>выборных должностных лиц</w:t>
      </w:r>
      <w:r>
        <w:rPr>
          <w:rFonts w:eastAsia="Calibri"/>
          <w:color w:val="000000"/>
          <w:sz w:val="28"/>
          <w:szCs w:val="28"/>
          <w:lang w:eastAsia="en-US"/>
        </w:rPr>
        <w:t>, установленные решением Совета депутатов сельского поселения Излегощенский сельсовет от 20 сентября 2016 года № 16/42 "О принятии положения 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Излегощенский сельсовет Усманского муниципального района Липецкой области Российской Федерации"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Установить, что при индексации должностных окладов  </w:t>
      </w:r>
      <w:r>
        <w:rPr>
          <w:rFonts w:eastAsia="Times New Roman" w:cs="Calibri"/>
          <w:color w:val="000000"/>
          <w:sz w:val="28"/>
          <w:szCs w:val="28"/>
        </w:rPr>
        <w:t xml:space="preserve">муниципальных служащих администрации сельского поселения Излегощенский сельсовет и ежемесячного денежного вознаграждения </w:t>
      </w:r>
      <w:r>
        <w:rPr>
          <w:rFonts w:eastAsia="Times New Roman"/>
          <w:bCs/>
          <w:color w:val="000000"/>
          <w:sz w:val="28"/>
          <w:szCs w:val="28"/>
        </w:rPr>
        <w:t xml:space="preserve"> выборных должностных лиц местного самоуправления сельского поселения Излегощенский сельсовет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х размеры, а также размеры оклада за классный чин, надбавок за выслугу лет, особые условия муниципальной службы, за работу со сведениями, составляющими государственную тайну, ежемесячного денежного поощрения </w:t>
      </w:r>
      <w:r>
        <w:rPr>
          <w:rFonts w:eastAsia="Times New Roman" w:cs="Calibri"/>
          <w:color w:val="000000"/>
          <w:sz w:val="28"/>
          <w:szCs w:val="28"/>
        </w:rPr>
        <w:t>муниципальных служащих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размеры ежемесячного денежного поощрения </w:t>
      </w:r>
      <w:r>
        <w:rPr>
          <w:rFonts w:eastAsia="Times New Roman"/>
          <w:bCs/>
          <w:color w:val="000000"/>
          <w:sz w:val="28"/>
          <w:szCs w:val="28"/>
        </w:rPr>
        <w:t>выборных должностных лиц</w:t>
      </w:r>
      <w:r>
        <w:rPr>
          <w:rFonts w:eastAsia="Calibri"/>
          <w:color w:val="000000"/>
          <w:sz w:val="28"/>
          <w:szCs w:val="28"/>
          <w:lang w:eastAsia="en-US"/>
        </w:rPr>
        <w:t>, подлежат округлению до целого рубля в сторону увелич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е аренд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базовый уровень годовой арендной платы за пользование муниципальным имуществом, находящимся в муниципальной собственности, в размере 300,00 рублей за 1 кв. ме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обенности исполнения бюджета сельского посе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легощен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овет в 2020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Излегощенский сельсовет учитываются на лицевых счетах, открытых им в администрации сельского поселения Излегощенский сельсовет, в порядке, установленном администрацией сельского поселения Излегощенски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Излегощенский сельсовет, связанные с особенностями исполнения бюджета сельского поселения Излегощенский сельсовет, без внесения изменений в настоящее Решение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bookmarkStart w:id="0" w:name="Par275"/>
      <w:bookmarkEnd w:id="0"/>
      <w:r>
        <w:rPr>
          <w:color w:val="000000"/>
          <w:sz w:val="28"/>
          <w:szCs w:val="28"/>
        </w:rPr>
        <w:t>- создание, реорганизация, преобразование, ликвидация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Излегощенский сельсовет на выполнение функций органами местного самоуправления, обеспечение деятельности подведомственных казенных учреждений между 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образование муниципальных образований в соответствии со статьей 13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Излегощенский сельсовет, между мероприятиями муниципальной программы в целях софинансирования субсидий из областного бюджета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Излегощенский сельсовет, между мероприятиями муниципальной программы в целях софинансирования субсидий из федераль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Излегощенский сельсовет на выполнение функций органов местного самоуправления, на осуществление выплат при увольнении в связи с упразднением органа местного самоуправления, сокращением должностей муниципальной службы и (или) численности работников, заключивших трудовой договор о работе в органах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злегоще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  <w:tab/>
        <w:t xml:space="preserve">       Н.С.Теплинских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</w:rPr>
  </w:style>
  <w:style w:type="character" w:styleId="Style17">
    <w:name w:val=" Знак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53:00Z</dcterms:created>
  <dc:creator>ConsultantPlus</dc:creator>
  <dc:description/>
  <cp:keywords/>
  <dc:language>en-US</dc:language>
  <cp:lastModifiedBy>ret</cp:lastModifiedBy>
  <cp:lastPrinted>2019-12-19T15:46:00Z</cp:lastPrinted>
  <dcterms:modified xsi:type="dcterms:W3CDTF">2020-09-25T12:02:00Z</dcterms:modified>
  <cp:revision>20</cp:revision>
  <dc:subject/>
  <dc:title>Проект</dc:title>
</cp:coreProperties>
</file>