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сельского поселения Излегощенский сельсовет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манского муниципального района Липецкой области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0 год и на плановый период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 СЕЛЬСКОГО ПОСЕЛЕНИЯ  ИЗЛЕГОЩЕНСКИЙ СЕЛЬСОВЕТ УСМА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0"/>
        <w:gridCol w:w="720"/>
        <w:gridCol w:w="1980"/>
        <w:gridCol w:w="720"/>
        <w:gridCol w:w="203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54 150,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Излегощ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54 150,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16 6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4 5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4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82 1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Излегощенск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 1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 1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 1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8 4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 900,00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 5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6 700,00</w:t>
            </w:r>
          </w:p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2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1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3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6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6,23</w:t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8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6,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>
          <w:trHeight w:val="8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S6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>
          <w:trHeight w:val="10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6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сельского поселения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>
          <w:trHeight w:val="7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20 7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>
          <w:trHeight w:val="18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 205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5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 506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Излегощенский</w:t>
            </w:r>
            <w:r>
              <w:rPr>
                <w:sz w:val="28"/>
                <w:szCs w:val="28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 493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20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699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 4 01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699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Социальная поили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злегощенский</w:t>
            </w:r>
            <w:r>
              <w:rPr>
                <w:sz w:val="28"/>
                <w:szCs w:val="28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ы к пенсиям муниципальных служащих 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1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32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Излегощен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 Излегощен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злегощенский </w:t>
            </w:r>
            <w:r>
              <w:rPr>
                <w:sz w:val="28"/>
                <w:szCs w:val="28"/>
              </w:rPr>
              <w:t>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2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Излегощенский</w:t>
            </w:r>
            <w:r>
              <w:rPr>
                <w:sz w:val="28"/>
                <w:szCs w:val="28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  <w:tr>
        <w:trPr>
          <w:trHeight w:val="3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User</dc:creator>
  <dc:description/>
  <cp:keywords/>
  <dc:language>en-US</dc:language>
  <cp:lastModifiedBy>ret</cp:lastModifiedBy>
  <cp:lastPrinted>2018-11-30T10:22:00Z</cp:lastPrinted>
  <dcterms:modified xsi:type="dcterms:W3CDTF">2020-03-16T08:46:00Z</dcterms:modified>
  <cp:revision>31</cp:revision>
  <dc:subject/>
  <dc:title>РЕШЕНИЕ</dc:title>
</cp:coreProperties>
</file>