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2"/>
        <w:jc w:val="right"/>
        <w:rPr/>
      </w:pPr>
      <w:r>
        <w:rPr>
          <w:rFonts w:cs="Times New Roman" w:ascii="Times New Roman" w:hAnsi="Times New Roman"/>
        </w:rPr>
        <w:t>к бюджету сельского поселения Излегощенский сельсовет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0 год и на плановый период 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1 и 2022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ИЗЛЕГОЩЕН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20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5"/>
        <w:gridCol w:w="900"/>
        <w:gridCol w:w="1980"/>
        <w:gridCol w:w="900"/>
        <w:gridCol w:w="1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54 150,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26 673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4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5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945 100,00</w:t>
            </w:r>
          </w:p>
        </w:tc>
      </w:tr>
      <w:tr>
        <w:trPr>
          <w:trHeight w:val="11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    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945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 945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48 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9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6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Излегощенский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 xml:space="preserve">22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1 00 000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Иные непрограмм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0 000,0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Проведение выборов в представительные органы местного самоуправления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9 00 0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за счет средств областного бюджет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8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 276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30 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 2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 6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 «Обеспечение безопасности человека и природной среды на территории сельского поселения Излегощенский сельсовет» муниципальной программы сельского поселения Излегощенский сельсовет «Устойчивое развитие сельской территории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сновное мероприятие </w:t>
            </w:r>
            <w:r>
              <w:rPr>
                <w:lang w:val="ru-RU"/>
              </w:rPr>
              <w:t>"Предупреждение и ликвидация последствий чрезвычайных ситуаций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>
          <w:trHeight w:val="4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32 8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37 560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37 560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37 560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Излегощ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37 560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 205.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 50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3 02 L5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 506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Основное мероприятие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"Обеспечение реализации мероприятия по организации энергосбережения и повышения энергетической эффективности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Излегощен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21 49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20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1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развития и укрепления материально- технической базы муниципальных домов культур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699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L4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699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Излегощен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деятельности органов местного самоуправления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Излегощенский 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00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Излегощ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Излегощен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Излегощ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 </w:t>
            </w:r>
            <w:r>
              <w:rPr>
                <w:color w:val="000000"/>
                <w:spacing w:val="-2"/>
                <w:sz w:val="24"/>
              </w:rPr>
              <w:t xml:space="preserve">Излегощен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00</w:t>
            </w: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Style9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0:00Z</dcterms:created>
  <dc:creator>User</dc:creator>
  <dc:description/>
  <cp:keywords/>
  <dc:language>en-US</dc:language>
  <cp:lastModifiedBy>ret</cp:lastModifiedBy>
  <cp:lastPrinted>2020-03-04T10:41:00Z</cp:lastPrinted>
  <dcterms:modified xsi:type="dcterms:W3CDTF">2020-03-16T08:34:00Z</dcterms:modified>
  <cp:revision>27</cp:revision>
  <dc:subject/>
  <dc:title>РЕШЕНИЕ</dc:title>
</cp:coreProperties>
</file>