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0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</w:rPr>
        <w:t>к бюджету сельского поселения Излегощенский сельсовет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2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РАЗДЕЛАМ И ПОДРАЗДЕЛАМ, ЦЕЛЕВЫМ СТАТЬЯМ (МУНИЦИПАЛЬНЫМ ПРОГРАММАМ БЮДЖЕТА  СЕЛЬСКОГО ПОСЕЛЕНИЯ ИЗЛЕГОЩЕНСКИЙ  СЕЛЬСОВЕТ УСМАНСКОГО МУНИЦИПАЛЬНОГО РАЙОНА ЛИПЕЦКОЙ ОБЛАСТИ РОССИЙСКОЙ ФЕДЕРАЦИИ И НЕПРОГРАММНЫМ НАПРАВЛЕНИЯМ ДЕЯТЕЛЬНОСТИ) И ГРУППАМ ВИДОВ РАСХОДОВ КЛАССИФИКАЦИИ РАСХОДОВ БЮДЖЕТОВ РОССИЙСКОЙ ФЕДЕРАЦИИ НА 2020 ГОД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45"/>
        <w:gridCol w:w="900"/>
        <w:gridCol w:w="1980"/>
        <w:gridCol w:w="900"/>
        <w:gridCol w:w="167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227 300,7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16 673,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4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4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4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4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4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45 1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spacing w:val="-2"/>
                <w:sz w:val="24"/>
              </w:rPr>
              <w:t xml:space="preserve"> Излегощен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 945 100,00</w:t>
            </w:r>
          </w:p>
        </w:tc>
      </w:tr>
      <w:tr>
        <w:trPr>
          <w:trHeight w:val="119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Излегощенский сельсовет»         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 945 1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spacing w:val="-2"/>
                <w:sz w:val="24"/>
              </w:rPr>
              <w:t>Излегощен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 945 1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48 4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 9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 9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6 7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6 7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Излегощенский сельсовет «Устойчивое развитие сельской территории сельского поселения  Излегощенски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Излегощенский 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Излегощен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9 1 00 0004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99 0 00 00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/>
              <w:t>Иные непрограммные мероприят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00 000,00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>Проведение выборов в представительные органы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 9 00 00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 xml:space="preserve"> 00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Излегощен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 276,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Излегощен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Излегощен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 276,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 276,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 276,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 276,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 276,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Излегощенский</w:t>
            </w:r>
            <w:r>
              <w:rPr>
                <w:sz w:val="24"/>
              </w:rPr>
              <w:t xml:space="preserve"> 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30 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 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2 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2 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2 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2 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6 200,00</w:t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 600,00</w:t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 500,00</w:t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 Излегощенский сельсовет «Устойчивое развитие сельской территории сельского поселения Излегощенски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одпрограмма «Обеспечение безопасности человека и природной среды на территории сельского поселения Излегощенский сельсовет» муниципальной программы сельского поселения Излегощенский сельсовет «Устойчивое развитие сельской территории сельского поселения Излегощенски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сновное мероприятие </w:t>
            </w:r>
            <w:r>
              <w:rPr>
                <w:lang w:val="ru-RU"/>
              </w:rPr>
              <w:t>"Предупреждение и ликвидация последствий чрезвычайных ситуаций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переданных полномочий в части предупреждения и ликвидации последствий чрезвычайных ситуац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20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20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32 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532 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532 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Излегощен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532 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532 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532 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532 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20 711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120 711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Излегощен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Излегощен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120 711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Излегощен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120 711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 205.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 205.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 205.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мероприятий, направленных на благоустройство сельских территор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3 02 L5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3 506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3 02 L5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3 506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Основное мероприятие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Реализация направления расходов основного мероприятия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21 493,5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521 493,5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521 493,54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программа «Развитие социальной сферы в сельском поселении</w:t>
            </w:r>
            <w:r>
              <w:rPr>
                <w:color w:val="000000"/>
                <w:spacing w:val="-2"/>
                <w:sz w:val="24"/>
              </w:rPr>
              <w:t xml:space="preserve"> Излегощенский </w:t>
            </w:r>
            <w:r>
              <w:rPr>
                <w:sz w:val="24"/>
              </w:rPr>
              <w:t xml:space="preserve">сельсовет»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521 493,5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>Излегощен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521 493,5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2045</w:t>
            </w: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1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45</w:t>
            </w: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1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 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 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>Обеспечение развития и укрепления материально- технической базы муниципальных домов культур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L4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 699,5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L4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 699,5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 32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Излегощен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одпрограмма «Повышение эффективности деятельности органов местного самоуправления сельского поселения Излегощенски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Излегощенски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 xml:space="preserve"> 00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Излегощен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Излегощен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 Излегощен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Излегощен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 </w:t>
            </w:r>
            <w:r>
              <w:rPr>
                <w:color w:val="000000"/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>сельсовет 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Style9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50:00Z</dcterms:created>
  <dc:creator>User</dc:creator>
  <dc:description/>
  <cp:keywords/>
  <dc:language>en-US</dc:language>
  <cp:lastModifiedBy>ret</cp:lastModifiedBy>
  <cp:lastPrinted>2020-03-04T10:41:00Z</cp:lastPrinted>
  <dcterms:modified xsi:type="dcterms:W3CDTF">2020-03-04T07:41:00Z</dcterms:modified>
  <cp:revision>26</cp:revision>
  <dc:subject/>
  <dc:title>РЕШЕНИЕ</dc:title>
</cp:coreProperties>
</file>